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3.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Э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перевода баллов в оценку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35 баллов  - оценка «2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57 баллов – оценка «3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- 71 балл – оценка «4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балла и выше – оценка «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ниторинг результатов </w:t>
      </w:r>
    </w:p>
    <w:p>
      <w:pPr>
        <w:pStyle w:val="Normal"/>
        <w:jc w:val="center"/>
        <w:rPr/>
      </w:pPr>
      <w:r>
        <w:rPr/>
        <w:t>ЕГЭ по русскому языку за 2016 год</w:t>
      </w:r>
    </w:p>
    <w:tbl>
      <w:tblPr>
        <w:tblW w:w="5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977"/>
        <w:gridCol w:w="1843"/>
      </w:tblGrid>
      <w:tr>
        <w:trPr>
          <w:trHeight w:val="300" w:hRule="atLeast"/>
        </w:trPr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57 баллов – оценка «3» - 16% (5 человек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 И выпуск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аллы ЕГЭ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йбатов  Александ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занцев Ник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юкова 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щепа Любов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йнова Надеж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194945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9"/>
        <w:gridCol w:w="2409"/>
      </w:tblGrid>
      <w:tr>
        <w:trPr>
          <w:trHeight w:val="300" w:hRule="atLeast"/>
        </w:trPr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- 71 балл – оценка «4» -  55% ( 17 человек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 выпускника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аллы ЕГЭ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тужева Карин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вк Дмитрий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митриева Юл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вгородний Тимофей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анов Ант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пова Жан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вальчук Владимир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оплев Ники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юков Дмитр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дергос Дании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нин Валенти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вельев Михаи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ран Паве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окарев Александр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мина Юл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ыстова Але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рковая  Кристи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6690</wp:posOffset>
            </wp:positionH>
            <wp:positionV relativeFrom="paragraph">
              <wp:posOffset>134620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66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691"/>
        <w:gridCol w:w="1843"/>
      </w:tblGrid>
      <w:tr>
        <w:trPr>
          <w:trHeight w:val="300" w:hRule="atLeast"/>
        </w:trPr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 балла и выше – оценка «5»- 29% -9 человек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 выпуск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 ЕГЭ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ев Алекс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карасов Евг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лиева  Веро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ифулина  Маргар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тало  Крист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трова Вале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виных  Дар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фронов   Серг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балкина Виктор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640</wp:posOffset>
            </wp:positionH>
            <wp:positionV relativeFrom="paragraph">
              <wp:posOffset>254000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обучения составляет 84%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успеваемость -100%. Средний балл-66,8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результатов ЕГЭ по русскому языку за 2016 год выпускниками, награжденных  медалью «За особые успехи в учен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51"/>
        <w:gridCol w:w="1985"/>
      </w:tblGrid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 медалис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 ЕГЭ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ев Алекс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акарасов Евг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тужева  Ка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лиева  Веро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ифулина Маргар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тало Крист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оплев Ник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трова Вале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виных  Дар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фронов  Серг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ыстова  Ал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0" cy="4456430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02:00Z</dcterms:created>
  <dc:creator>Katerina</dc:creator>
  <dc:description/>
  <cp:keywords/>
  <dc:language>en-US</dc:language>
  <cp:lastModifiedBy>Katerina</cp:lastModifiedBy>
  <dcterms:modified xsi:type="dcterms:W3CDTF">2018-07-30T04:34:00Z</dcterms:modified>
  <cp:revision>5</cp:revision>
  <dc:subject/>
  <dc:title/>
</cp:coreProperties>
</file>